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0604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756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0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sz w:val="22"/>
          <w:szCs w:val="22"/>
          <w:lang w:val="sr-CS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6. 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“Службени лист града Крагујевца“, број 8/22-пречишћен текст), члана 49. 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 пречишћен текст) и члана 30. Одлуке о буџету града Крагујевца за 2022. годину 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9/21)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  <w:lang w:val="sr-RS"/>
        </w:rPr>
        <w:t>новембр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покретање поступка јавне набавке услуге баждарења алкометр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кретање поступка јавне набавке услуге баждарења алкометра која се налази у Плану јавних набавки за 2022. годину Градске управе за људске ресурсе и заједничке послове под редним бројем 51., у делу плана набавки на које се закон не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редства за наведену набавку, планирана су Одлуком о буџету града Крагујевца за 2022. годину („Службени лист града Крагујевца“, број 39/21) у износу од 12.500,00 динара без ПДВ-а, на Разделу 13 – Градска управа за људске ресурсе и заједничке послове, број апропријације 465, функција 130, економска класификација на четвртом нивоу 4235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јавне набавке услуге баждарења алкометра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уговор са изабраним пружаоцем услуге ће закључити Марија Шап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6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 Одлуке о Градском већу (“Службени лист града Крагујевца“, број 8/22-пречишћен текст)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 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'', </w:t>
      </w:r>
      <w:r>
        <w:rPr>
          <w:rFonts w:cs="Arial" w:ascii="Arial" w:hAnsi="Arial"/>
          <w:sz w:val="22"/>
          <w:szCs w:val="22"/>
          <w:lang w:val="sr-CS"/>
        </w:rPr>
        <w:t>број 39/21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>је садржан у потреби давања сагласности Градској управи за људске ресурсе и заједничке послове, за покретање поступка јавне набавке услуге баждарења алкометра, која се налази у Плану јавних набавки за 2022. годину Градске управе за људске ресурсе и заједничке послове под редним бројем 51, у делу набавки на које се закон не примењуј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агласно Одлуци у буџету града Крагујевца за 2022. годину  („Службени лист града Крагујевца“,  број 39/21) и Плану јавних набавки за 2022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број апропријације 465, функција 130, економска класификација на четвртом нивоу 4235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поступку доношења наведеног закључка, прибављена је потврда о могућности преузимања обавеза по планираној набавци, регистарски број 191 од 11.10. 2022. године од Градске управе за финансије и јавне набавке, као и мишљење Градског правобранилаштва број М-505/22 од 25.10.2022. године у погледу предложеног нацрта Уговор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Марија Шапић ________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финансије, проф. др Ненад Станишић  </w:t>
      </w:r>
      <w:r>
        <w:rPr>
          <w:rFonts w:cs="Arial" w:ascii="Arial" w:hAnsi="Arial"/>
          <w:sz w:val="22"/>
          <w:szCs w:val="22"/>
          <w:lang w:val="sr-RS"/>
        </w:rPr>
        <w:t>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/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hhhggrreeww</cp:lastModifiedBy>
  <cp:lastPrinted>2022-11-01T11:23:00Z</cp:lastPrinted>
  <dcterms:modified xsi:type="dcterms:W3CDTF">2022-11-10T08:50:00Z</dcterms:modified>
  <cp:revision>125</cp:revision>
  <dc:subject/>
  <dc:title>ГРАД КРАГУЈЕВАЦ</dc:title>
</cp:coreProperties>
</file>